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траслевой системе оплаты труда работников муниципальных казенных учреждений, находящихся в ведении отдела по делам молодежи администрации муниципального образования Абин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РАЗМЕР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вышающих коэффициентов к базовым окладам (должностным окладам), ставкам заработной платы по занимаемым должностям работников муниципальных казенных учреждений, находящихся в ведении отдела по делам молодежи администрации муниципального образования 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843"/>
        <w:gridCol w:w="2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ьная группа/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е повышающие коэффициент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843"/>
        <w:gridCol w:w="7920"/>
      </w:tblGrid>
      <w:tr>
        <w:trPr>
          <w:tblHeader w:val="true"/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Должности служащих первого уровня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лификационный уровень: делопроизводитель;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олжности служащих второго уровня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лификационный уровень: инспектор по кад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ведующий хозяйством; заведующий склад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ости служащих первого квалификационного уровня, по которым может устанавливаться производное должностное наименование «старший»; 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I внутри 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лификационный уровень: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 внутри 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лификационный уровень: механик (гаража)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Должности служащих третьего уровня</w:t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пециалист по кадрам; специалист по работе с молодежью; электро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I внутри 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 внутри 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 квалификационный уровен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лификационный уровень: главные специалисты в отделах, отдел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85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отдела по делам молодежи                                          И.А. Харламова</w:t>
      </w:r>
    </w:p>
    <w:p>
      <w:pPr>
        <w:pStyle w:val="ConsPlusNormal"/>
        <w:widowControl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07:00Z</dcterms:created>
  <dc:creator>Долгих</dc:creator>
  <dc:description/>
  <cp:keywords/>
  <dc:language>en-US</dc:language>
  <cp:lastModifiedBy>Самсыка</cp:lastModifiedBy>
  <cp:lastPrinted>2018-01-17T18:22:00Z</cp:lastPrinted>
  <dcterms:modified xsi:type="dcterms:W3CDTF">2023-02-28T13:00:00Z</dcterms:modified>
  <cp:revision>37</cp:revision>
  <dc:subject/>
  <dc:title>                                                                                                         Приложение № 1</dc:title>
</cp:coreProperties>
</file>